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/>
      </w:pPr>
      <w:r>
        <w:rPr/>
        <w:t>LA RELIGIONE DEI SUMER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ge">
                  <wp:posOffset>1593215</wp:posOffset>
                </wp:positionV>
                <wp:extent cx="6139180" cy="6237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623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4"/>
                              <w:gridCol w:w="8024"/>
                            </w:tblGrid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Qual era il pensiero religioso dei Sumeri?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I 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 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single"/>
                                        <w:lang w:eastAsia="it-IT"/>
                                      </w:rPr>
                                      <w:t>Sumeri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 erano</w:t>
                                  </w: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 politeisti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, cioè adoravano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lang w:eastAsia="it-IT"/>
                                    </w:rPr>
                                    <w:t>più dèi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spacing w:lineRule="auto" w:line="276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Secondo i Sumeri, inizialmente esistevano solamente le acque. Da queste furono generati gli dèi che crearono gli </w:t>
                                  </w: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uomini con argilla e sangue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spacing w:lineRule="auto" w:line="276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I sacerdoti avevano l'importante compito di parlare con gli dèi ed interrogarli per conoscere la loro volontà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spacing w:lineRule="auto" w:line="276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Il destino degli uomini era stabilito dagli dèi. Essi erano visti come dei nemici: per conquistarsi i loro favori venivano offerti dei sacrifici di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lang w:eastAsia="it-IT"/>
                                    </w:rPr>
                                    <w:t>animali, vino, olio e cerali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spacing w:lineRule="auto" w:line="276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Come i Sumeri si immaginavano che fossero gli dèi?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I Sumeri immaginavano gli dèi con un </w:t>
                                  </w: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aspetto simile agli uomini 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e con un carattere e dei </w:t>
                                  </w: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sentimenti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come quelli umani. Tutti gli dèi adorati erano immortal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Quali erano gli dèi Sumeri?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Gli dèi adorati dai Sumeri erano più o meno una cinquantina. Tra essi ve ne erano alcuni considerati più importanti di altri. Essi spesso rappresentavano elementi della natura, come: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Enki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, il dio dell'acqua;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Ki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, il dio della terra;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An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, il dio del cielo;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Ishtar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, il dio della luna e dell'amore;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Inanna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, la dea della fertilità;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Dumuzi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, marito di Inanna e protettore delle mandrie;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Enil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, il dio del v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I Sumeri adoravano tutti gli stessi dèi?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Il popolo dei Sumeri </w:t>
                                  </w: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non 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adorava tutto gli</w:t>
                                  </w: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 stessi dèi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Ogni città aveva una propria divinità protettrice che adorava insieme ad altre divinità minori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Il tempio presente nella 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single"/>
                                        <w:lang w:eastAsia="it-IT"/>
                                      </w:rPr>
                                      <w:t>ziggurat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 era dedicato al dio protettore della propria città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I Sumeri credevano in una vita dopo la morte?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I Sumeri credevano nella </w:t>
                                  </w:r>
                                  <w:r>
                                    <w:rPr>
                                      <w:color w:val="FF0000"/>
                                      <w:lang w:eastAsia="it-IT"/>
                                    </w:rPr>
                                    <w:t>vita dopo la morte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. Per questa ragione seppellivano i loro capi insieme ad oggetti come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lang w:eastAsia="it-IT"/>
                                    </w:rPr>
                                    <w:t>armi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 e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lang w:eastAsia="it-IT"/>
                                    </w:rPr>
                                    <w:t>gioielli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. Con il capo venivano seppelliti anche i suoi diretti collaboratori e amici i quali si offrivano volontariamente alla morte in onore del defu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491.15pt;mso-wrap-distance-left:0pt;mso-wrap-distance-right:7.05pt;mso-wrap-distance-top:0pt;mso-wrap-distance-bottom:0pt;margin-top:125.45pt;mso-position-vertical-relative:page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66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4"/>
                        <w:gridCol w:w="8024"/>
                      </w:tblGrid>
                      <w:tr>
                        <w:trPr/>
                        <w:tc>
                          <w:tcPr>
                            <w:tcW w:w="16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Qual era il pensiero religioso dei Sumeri?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I 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 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single"/>
                                  <w:lang w:eastAsia="it-IT"/>
                                </w:rPr>
                                <w:t>Sumeri</w:t>
                              </w:r>
                            </w:hyperlink>
                            <w:r>
                              <w:rPr>
                                <w:color w:val="000000"/>
                                <w:lang w:eastAsia="it-IT"/>
                              </w:rPr>
                              <w:t> erano</w:t>
                            </w:r>
                            <w:r>
                              <w:rPr>
                                <w:color w:val="FF0000"/>
                                <w:lang w:eastAsia="it-IT"/>
                              </w:rPr>
                              <w:t> politeisti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, cioè adoravano </w:t>
                            </w:r>
                            <w:r>
                              <w:rPr>
                                <w:iCs/>
                                <w:color w:val="000000"/>
                                <w:lang w:eastAsia="it-IT"/>
                              </w:rPr>
                              <w:t>più dèi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.</w:t>
                            </w:r>
                          </w:p>
                          <w:p>
                            <w:pPr>
                              <w:pStyle w:val="Nessunaspaziatura"/>
                              <w:spacing w:lineRule="auto" w:line="276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Secondo i Sumeri, inizialmente esistevano solamente le acque. Da queste furono generati gli dèi che crearono gli </w:t>
                            </w:r>
                            <w:r>
                              <w:rPr>
                                <w:color w:val="FF0000"/>
                                <w:lang w:eastAsia="it-IT"/>
                              </w:rPr>
                              <w:t>uomini con argilla e sangue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.</w:t>
                            </w:r>
                          </w:p>
                          <w:p>
                            <w:pPr>
                              <w:pStyle w:val="Nessunaspaziatura"/>
                              <w:spacing w:lineRule="auto" w:line="276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I sacerdoti avevano l'importante compito di parlare con gli dèi ed interrogarli per conoscere la loro volontà.</w:t>
                            </w:r>
                          </w:p>
                          <w:p>
                            <w:pPr>
                              <w:pStyle w:val="Nessunaspaziatura"/>
                              <w:spacing w:lineRule="auto" w:line="276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Il destino degli uomini era stabilito dagli dèi. Essi erano visti come dei nemici: per conquistarsi i loro favori venivano offerti dei sacrifici di </w:t>
                            </w:r>
                            <w:r>
                              <w:rPr>
                                <w:iCs/>
                                <w:color w:val="000000"/>
                                <w:lang w:eastAsia="it-IT"/>
                              </w:rPr>
                              <w:t>animali, vino, olio e cerali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.</w:t>
                            </w:r>
                          </w:p>
                          <w:p>
                            <w:pPr>
                              <w:pStyle w:val="Nessunaspaziatura"/>
                              <w:spacing w:lineRule="auto" w:line="276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Come i Sumeri si immaginavano che fossero gli dèi?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I Sumeri immaginavano gli dèi con un </w:t>
                            </w:r>
                            <w:r>
                              <w:rPr>
                                <w:color w:val="FF0000"/>
                                <w:lang w:eastAsia="it-IT"/>
                              </w:rPr>
                              <w:t>aspetto simile agli uomini 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e con un carattere e dei </w:t>
                            </w:r>
                            <w:r>
                              <w:rPr>
                                <w:color w:val="FF0000"/>
                                <w:lang w:eastAsia="it-IT"/>
                              </w:rPr>
                              <w:t>sentimenti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come quelli umani. Tutti gli dèi adorati erano immortal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Quali erano gli dèi Sumeri?</w:t>
                            </w:r>
                          </w:p>
                        </w:tc>
                        <w:tc>
                          <w:tcPr>
                            <w:tcW w:w="8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Gli dèi adorati dai Sumeri erano più o meno una cinquantina. Tra essi ve ne erano alcuni considerati più importanti di altri. Essi spesso rappresentavano elementi della natura, come: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FF0000"/>
                                <w:lang w:eastAsia="it-IT"/>
                              </w:rPr>
                              <w:t>Enki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, il dio dell'acqua;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FF0000"/>
                                <w:lang w:eastAsia="it-IT"/>
                              </w:rPr>
                              <w:t>Ki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, il dio della terra;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FF0000"/>
                                <w:lang w:eastAsia="it-IT"/>
                              </w:rPr>
                              <w:t>An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, il dio del cielo;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FF0000"/>
                                <w:lang w:eastAsia="it-IT"/>
                              </w:rPr>
                              <w:t>Ishtar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, il dio della luna e dell'amore;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FF0000"/>
                                <w:lang w:eastAsia="it-IT"/>
                              </w:rPr>
                              <w:t>Inanna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, la dea della fertilità;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FF0000"/>
                                <w:lang w:eastAsia="it-IT"/>
                              </w:rPr>
                              <w:t>Dumuzi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, marito di Inanna e protettore delle mandrie;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FF0000"/>
                                <w:lang w:eastAsia="it-IT"/>
                              </w:rPr>
                              <w:t>Enil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, il dio del vento.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I Sumeri adoravano tutti gli stessi dèi?</w:t>
                            </w:r>
                          </w:p>
                        </w:tc>
                        <w:tc>
                          <w:tcPr>
                            <w:tcW w:w="8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Il popolo dei Sumeri </w:t>
                            </w:r>
                            <w:r>
                              <w:rPr>
                                <w:color w:val="FF0000"/>
                                <w:lang w:eastAsia="it-IT"/>
                              </w:rPr>
                              <w:t>non 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adorava tutto gli</w:t>
                            </w:r>
                            <w:r>
                              <w:rPr>
                                <w:color w:val="FF0000"/>
                                <w:lang w:eastAsia="it-IT"/>
                              </w:rPr>
                              <w:t> stessi dèi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.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Ogni città aveva una propria divinità protettrice che adorava insieme ad altre divinità minori.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Il tempio presente nella 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u w:val="single"/>
                                  <w:lang w:eastAsia="it-IT"/>
                                </w:rPr>
                                <w:t>ziggurat</w:t>
                              </w:r>
                            </w:hyperlink>
                            <w:r>
                              <w:rPr>
                                <w:color w:val="000000"/>
                                <w:lang w:eastAsia="it-IT"/>
                              </w:rPr>
                              <w:t> era dedicato al dio protettore della propria città.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I Sumeri credevano in una vita dopo la morte?</w:t>
                            </w:r>
                          </w:p>
                        </w:tc>
                        <w:tc>
                          <w:tcPr>
                            <w:tcW w:w="8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I Sumeri credevano nella </w:t>
                            </w:r>
                            <w:r>
                              <w:rPr>
                                <w:color w:val="FF0000"/>
                                <w:lang w:eastAsia="it-IT"/>
                              </w:rPr>
                              <w:t>vita dopo la morte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. Per questa ragione seppellivano i loro capi insieme ad oggetti come </w:t>
                            </w:r>
                            <w:r>
                              <w:rPr>
                                <w:iCs/>
                                <w:color w:val="000000"/>
                                <w:lang w:eastAsia="it-IT"/>
                              </w:rPr>
                              <w:t>armi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 e </w:t>
                            </w:r>
                            <w:r>
                              <w:rPr>
                                <w:iCs/>
                                <w:color w:val="000000"/>
                                <w:lang w:eastAsia="it-IT"/>
                              </w:rPr>
                              <w:t>gioielli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. Con il capo venivano seppelliti anche i suoi diretti collaboratori e amici i quali si offrivano volontariamente alla morte in onore del defunto.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riafacile.net/sumeri_assiri_babilonesi/sumeri.htm" TargetMode="External"/><Relationship Id="rId3" Type="http://schemas.openxmlformats.org/officeDocument/2006/relationships/hyperlink" Target="http://www.storiafacile.net/sumeri_assiri_babilonesi/citta_sumeri.htm" TargetMode="External"/><Relationship Id="rId4" Type="http://schemas.openxmlformats.org/officeDocument/2006/relationships/hyperlink" Target="http://www.storiafacile.net/sumeri_assiri_babilonesi/sumeri.htm" TargetMode="External"/><Relationship Id="rId5" Type="http://schemas.openxmlformats.org/officeDocument/2006/relationships/hyperlink" Target="http://www.storiafacile.net/sumeri_assiri_babilonesi/citta_sumeri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7:37:00Z</dcterms:created>
  <dc:creator>Loredana</dc:creator>
  <dc:description/>
  <dc:language>en-US</dc:language>
  <cp:lastModifiedBy>Loredana</cp:lastModifiedBy>
  <dcterms:modified xsi:type="dcterms:W3CDTF">2014-11-23T18:09:00Z</dcterms:modified>
  <cp:revision>1</cp:revision>
  <dc:subject/>
  <dc:title/>
</cp:coreProperties>
</file>